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51454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298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72247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80457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63163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7157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